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6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4</w:t>
      </w:r>
      <w:r>
        <w:rPr>
          <w:szCs w:val="24"/>
          <w:lang w:val="bg-BG"/>
        </w:rPr>
        <w:t xml:space="preserve">.01.2019 г. се проведе съвместно заседание на Научния съвет и Общото събрание на учените на НИГГГ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От НС присъстваха: </w:t>
      </w:r>
      <w:r>
        <w:rPr>
          <w:lang w:val="bg-BG"/>
        </w:rPr>
        <w:t>чл.-кор. Димчо Солаков, чл.-кор. Костадин Ганев, доц. д-р Боян Кулов, чл.-кор. Николай Милошев, проф. дтн Иван Георгиев, проф. дфн Даниела Йорданова, проф. д-р Диана Йорданова, доц. д-р Борислав Андонов, доц. д-р Петя Трифонова, доц. д-р Лилия Димитрова, доц. д-р Димитър Стефанов, доц. д-р Николай Димитров, доц. д-р Мариан Върбанов, доц. д-р Георги Железов, доц. д-р Цветан Коцев, доц. д-р Стоян Недков, доц. д-р Надежда Илиева, доц. д-р Диляна Стефанова, проф. д-р Радослав Наков, гл.ас. д-р Пламена Райк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проф. д-р Марияна Николова, доц. д-р Георги Гаджев, доц. д-р Ирена Александрова, акад. Георги Милошев, акад. Людмил Христосков, акад. Тодор Никол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19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писъчният състав на ОС е 62 души. На заседанието присъстваха 45 от тях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ОС доц. Мариан Върбанов откри заседанието със следния дневен ред: 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Обсъждане и приемане на научния и финансов отчет на НИГГГ за 2018 г.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Научният секретар на НИГГГ доц. Стоян Недков представи научния отчет за 201</w:t>
      </w:r>
      <w:r>
        <w:rPr>
          <w:szCs w:val="24"/>
          <w:lang w:val="ru-RU"/>
        </w:rPr>
        <w:t>8</w:t>
      </w:r>
      <w:r>
        <w:rPr>
          <w:szCs w:val="24"/>
          <w:lang w:val="bg-BG"/>
        </w:rPr>
        <w:t xml:space="preserve"> г. Той представи за обсъждане и предложенията за най-значими научни и научно-приложни постижения и международно финансиран проект на института за 2018 г., които предварително са разгледани на Директорски съвет: </w:t>
      </w:r>
    </w:p>
    <w:p>
      <w:pPr>
        <w:pStyle w:val="Normal"/>
        <w:ind w:firstLine="720"/>
        <w:jc w:val="both"/>
        <w:rPr>
          <w:lang w:val="bg-BG"/>
        </w:rPr>
      </w:pPr>
      <w:r>
        <w:rPr>
          <w:bCs/>
          <w:szCs w:val="24"/>
          <w:lang w:val="bg-BG"/>
        </w:rPr>
        <w:t xml:space="preserve">Най-значимо научно постижение: </w:t>
      </w:r>
      <w:r>
        <w:rPr>
          <w:lang w:val="bg-BG"/>
        </w:rPr>
        <w:t xml:space="preserve">“Изследване на температурите на опалване и механизма на опожаряване в неолитното селище Мурсалево-Девебоаз”. </w:t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bg-BG"/>
        </w:rPr>
        <w:t xml:space="preserve">Най-значимо научно-приложно постижение (предложени са 2 постижения): </w:t>
      </w:r>
      <w:r>
        <w:rPr>
          <w:lang w:val="bg-BG"/>
        </w:rPr>
        <w:t>“Управление на сеизмичния риск за сгради” и “Времева и пространствена прогноза на населението на България до 2030 г.” </w:t>
      </w:r>
    </w:p>
    <w:p>
      <w:pPr>
        <w:pStyle w:val="Normal"/>
        <w:ind w:firstLine="720"/>
        <w:jc w:val="both"/>
        <w:rPr>
          <w:lang w:val="bg-BG"/>
        </w:rPr>
      </w:pPr>
      <w:r>
        <w:rPr>
          <w:bCs/>
          <w:szCs w:val="24"/>
          <w:lang w:val="bg-BG"/>
        </w:rPr>
        <w:t xml:space="preserve">Най-значим международно финансиран проект през 2018 г.: </w:t>
      </w:r>
      <w:r>
        <w:rPr>
          <w:lang w:val="bg-BG"/>
        </w:rPr>
        <w:t xml:space="preserve">“ESMERALDA Enhancing ecoSysteM sERvices mApping for poLicy and Decision mAking”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В последвалата дискусия представеният отчет беше обсъден и бяха уточнени формулировките на научно-приложните постижения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Cs/>
          <w:szCs w:val="24"/>
          <w:lang w:val="bg-BG"/>
        </w:rPr>
        <w:tab/>
        <w:t xml:space="preserve">Председателят на ОС постави на гласуване следния текст на проекторешение: “След направените разисквания съставът на ОС на учените и на НС на НИГГГ приема Годишния отчет за научно-изследователската, учебната и финансовата дейност на института за 2018 г.” </w:t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bg-BG"/>
        </w:rPr>
        <w:t xml:space="preserve">Участващите в заседанието членове на ОС и на НС гласуваха единодушно “ЗА” приемането на Годишния отчет на института за 2018 г. </w:t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о точка 2 от дневния ред заседанието беше водено от председателя на НС чл.-кор. Димчо Солак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оф. Даниела Йорданова представи протокол от работата на назначената със заповед  01-306/17.12.2018 г. комисия за подбор и класиране на кандидатите за участие в Националната програма “Млади учени и постдокторанти”. Комисията предлага за одобрение от Научния съвет следното класиране на кандидатите по двата модула на програмата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Модул  “млади учени”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4"/>
        <w:gridCol w:w="1739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Им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Длъжнос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bg-BG"/>
              </w:rPr>
              <w:t>Обр. степен “магистър”  година на придобив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лагана сума за финансиране (лв/месец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 Деян Лесигярск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л.ас., д-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 Методи Методие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л. ас., д-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. Велимира Асено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л.ас., д-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. Емил Ойнак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ас. д-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. Стефан Генче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еограф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. Гергана Методие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ас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. Лидия Семерджие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еограф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. Румяна Божило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физи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. Антонина Атанасо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кторант, СУ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5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. Цветелина Величко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кторан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50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Модул “постдокторант”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омисията предлага равнопоставено класиране на кандидатите: Борис Казаков, Александър Илиев и Владимир Иванов, вземайки под внимание факта, че тримата учени кандидатстват в различни научни направления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843"/>
        <w:gridCol w:w="1984"/>
        <w:gridCol w:w="19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И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Длъжн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ОНС “доктор” </w:t>
            </w:r>
          </w:p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lang w:val="bg-BG"/>
              </w:rPr>
              <w:t>година на придоби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bg-BG"/>
              </w:rPr>
              <w:t>Научна  обла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лагана сума за финансиране (лв/месец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 Борис Каза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л.ас., д-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SO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 Александър Или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ас., д-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E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. Владимир Ив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л.ас, д-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EN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. Росен Или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ънш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EN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500</w:t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bookmarkStart w:id="0" w:name="_GoBack"/>
      <w:bookmarkEnd w:id="0"/>
      <w:r>
        <w:rPr>
          <w:szCs w:val="24"/>
          <w:lang w:val="bg-BG"/>
        </w:rPr>
        <w:tab/>
        <w:t>След кратка дискусия, председателят постави на гласуване предложеното от комисията класиране на кандидатите и то беше единодушно приет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2. </w:t>
      </w:r>
      <w:r>
        <w:rPr>
          <w:szCs w:val="24"/>
          <w:lang w:val="bg-BG"/>
        </w:rPr>
        <w:t>Доц. Стоян Недков представи подготвените от комисия, назначена със заповед 01-5/18.01.2019 г., критерии за оценка и на годишните отчети на докторантите в редовна форма на обучение във връзка с приетите от ОС на БАН Правила за разпределение на средствата за допълнителни стипендии на докторантите в редовна форма на обучение в БА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лед кратка дискусия, председателят постави на гласуване предложените от комисията критерии и те бяха единодушно одобрени от членовете на НС. Решено беше комисията да извърши оценка на докторантите, която да бъде разгледана на следващото заседание на НС на 14.02.2019 г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Директорът представи молба от проф. Явор Чапанов за прехвърляне в ИИКАВ-БАН съгласно чл. 60, т.2 от Устава на Б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членовете на НС с гласуване единодушно решиха да удовлетворят молбата на проф. Явор Чапан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едседателят съобщи, че на 03.12.2018 г. и на 04.12.2018 г. са проведени общоинститутски семинари за представяне на годишните отчети на докторантите в НИГГГ. Освен тези отчети са представени и мнения на научните им ръководители или консултанти и планове за работа през 2019 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НС утвърди годишните отчети за 2018 г. на всички докторанти в НИГГ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247" w:right="1021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43"/>
        </w:tabs>
        <w:ind w:left="890" w:hanging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 w:val="false"/>
      <w:i w:val="false"/>
    </w:rPr>
  </w:style>
  <w:style w:type="character" w:styleId="WW8Num67z2">
    <w:name w:val="WW8Num67z2"/>
    <w:qFormat/>
    <w:rPr>
      <w:b/>
    </w:rPr>
  </w:style>
  <w:style w:type="character" w:styleId="WW8Num69z0">
    <w:name w:val="WW8Num69z0"/>
    <w:qFormat/>
    <w:rPr>
      <w:rFonts w:ascii="Wingdings" w:hAnsi="Wingdings" w:cs="Wingdings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Wingdings" w:hAnsi="Wingdings" w:cs="Wingdings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5">
    <w:name w:val="WW8Num91z5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8z1">
    <w:name w:val="WW8Num98z1"/>
    <w:qFormat/>
    <w:rPr>
      <w:rFonts w:ascii="Symbol" w:hAnsi="Symbol" w:cs="Symbol"/>
      <w:b w:val="false"/>
      <w:i w:val="false"/>
      <w:color w:val="000000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color w:val="000000"/>
      <w:position w:val="0"/>
      <w:sz w:val="24"/>
      <w:vertAlign w:val="baseline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21z0">
    <w:name w:val="WW8Num121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  <w:color w:val="000000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6z5">
    <w:name w:val="WW8Num136z5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  <w:color w:val="00000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24"/>
      <w:szCs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color w:val="000000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b w:val="false"/>
      <w:i w:val="false"/>
      <w:color w:val="00000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color w:val="000000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5">
    <w:name w:val="WW8Num163z5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04:00Z</dcterms:created>
  <dc:creator>Zhivka Rizova</dc:creator>
  <dc:description/>
  <cp:keywords/>
  <dc:language>en-US</dc:language>
  <cp:lastModifiedBy>Живка Михайлова</cp:lastModifiedBy>
  <cp:lastPrinted>2019-01-25T11:54:00Z</cp:lastPrinted>
  <dcterms:modified xsi:type="dcterms:W3CDTF">2019-01-28T07:27:00Z</dcterms:modified>
  <cp:revision>16</cp:revision>
  <dc:subject/>
  <dc:title>П Р О Т О К О Л  №  2</dc:title>
</cp:coreProperties>
</file>